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bookmarkStart w:id="0" w:name="_Hlk32145778"/>
      <w:r>
        <w:rPr>
          <w:rFonts w:eastAsia="Calibri" w:cs="Arial" w:ascii="Arial" w:hAnsi="Arial"/>
          <w:b/>
          <w:bCs/>
          <w:sz w:val="20"/>
          <w:szCs w:val="20"/>
        </w:rPr>
        <w:t>Budowa przemysłowego obiektu produkcyjnego wraz zapleczem socjalno-biurowym i infrastrukturą towarzyszącą przy ulicy Portowej w Słupsku</w:t>
      </w:r>
      <w:bookmarkEnd w:id="0"/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Pomorska Agencja Rozwoju Regionalnego S.A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l. Obrońców Wybrzeża 2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5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1559"/>
        <w:gridCol w:w="5103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doświadczenia  (Uprawnieni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e z pkt 6,1,2,3,b ID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Przykładowe prawidłowego wypełnienia danych w tabe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Kowals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Budow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  <w:u w:val="single"/>
              </w:rPr>
              <w:t xml:space="preserve">Posiadane uprawnienia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  <w:t>Uprawnienia do pełnienia samodzielnych funkcji technicznych w budownictwie w zakresie kierowania robotami budowlanymi w specjalności konstrukcyjno-budowlanej od dnia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  <w:u w:val="single"/>
              </w:rPr>
              <w:t>Opis doświadcze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  <w:t>1.Od 01.01.2017r. do 31.12.2017r, Kierownik budowy inwestycja Budowa budynku produkcyjnego o pow. 150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  <w:t>Od 01.02.2018- 30.06.2018r. Kierownik budowy inwestycja Budowa budynku 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  <w:t>Od   do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  <w:t xml:space="preserve">Uwaga: Z wykazanych informacji i dat  powinno wynikać co najmniej 5 lat doświadczenia jako kierownik budowy w tym co najmniej pełnienie funkcji Kierownika budowy w minimum jednej inwestycji polegającej na budowie przemysłowego obiektu produkcyjnego lub produkcyjno-magazynowego z częścią biurowo-socjalną o łącznej powierzchni min. 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  <w:lang w:eastAsia="en-US"/>
              </w:rPr>
              <w:t>2000 m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/>
  <dc:description/>
  <cp:keywords/>
  <dc:language>en-US</dc:language>
  <cp:lastModifiedBy>Ewa Krzaczkowska</cp:lastModifiedBy>
  <dcterms:modified xsi:type="dcterms:W3CDTF">2020-11-23T11:05:00Z</dcterms:modified>
  <cp:revision>46</cp:revision>
  <dc:subject/>
  <dc:title>Załącznik nr 3 – Wzór wykazu osób, które będą uczestniczyć w wykonaniu zamówienia</dc:title>
</cp:coreProperties>
</file>