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  <w:t>Załącznik nr 5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do zapytania ofertowego –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Oświadczenie o spełnianiu warunków udziału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0"/>
        </w:rPr>
        <w:t>w postępowaniu i braku podstaw do wyklucz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</w:rPr>
        <w:t xml:space="preserve">OŚWIADCZENIE O SPEŁNIANIU WARUNKÓW UDZIAŁU W POSTĘPOWANI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BRAKU PODSTAW DO WYKLUCZ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zapytaniu ofertowym na:</w:t>
      </w:r>
    </w:p>
    <w:p>
      <w:pPr>
        <w:pStyle w:val="Normal"/>
        <w:widowControl w:val="false"/>
        <w:suppressAutoHyphens w:val="true"/>
        <w:spacing w:lineRule="auto" w:line="276" w:before="120" w:after="120"/>
        <w:ind w:right="23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lang w:eastAsia="en-US"/>
        </w:rPr>
        <w:t>Wykonanie systemu klimatyzacji w budynku biurowym i techniczny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120" w:after="120"/>
        <w:ind w:right="23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 w:bidi="hi-IN"/>
        </w:rPr>
        <w:t>oświadczamy, że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120" w:after="120"/>
        <w:ind w:left="709" w:right="23" w:hanging="283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 xml:space="preserve">Wykonawca spełnia warunki udziału w postępowaniu określone w Zapytaniu, </w:t>
        <w:br/>
        <w:t xml:space="preserve">w szczególności, jest uprawniony do występowania w obrocie prawnym, zgodnie </w:t>
        <w:br/>
        <w:t xml:space="preserve">z wymaganiami ustawowymi, posiada uprawnienia niezbędne do wykonywania określonych prac lub czynności, dysponuje niezbędną wiedzą i doświadczeniem, a także potencjałem ekonomicznym i technicznym oraz pracownikami zdolnymi do wykonania danego zamówienia, znajduje się w sytuacji finansowej zapewniającej wykonanie zamówienia, 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276" w:before="120" w:after="0"/>
        <w:ind w:left="709" w:right="23" w:hanging="283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>nie zachodzą względem Wykonawcy przesłanki wykluczenia określone w Zapytaniu, w szczególności Wykonawca nie jest powiązany z Zamawiającym kapitałowo lub osobowo - przy czym przez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 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ascii="Calibri" w:hAnsi="Calibri" w:eastAsia="Calibri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  <w:t>uczestniczeniu w spółce jako wspólnik spółki cywilnej lub spółki osobowej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ascii="Calibri" w:hAnsi="Calibri" w:eastAsia="Calibri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  <w:t>posiadaniu co najmniej 10% udziałów lub akcji, o ile niższy próg nie wynika z przepisów praw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ascii="Calibri" w:hAnsi="Calibri" w:eastAsia="Calibri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świadczenia załączamy dokumenty określone w punkcie IX zapytania ofertow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02-09T07:04:00Z</dcterms:modified>
  <cp:revision>79</cp:revision>
  <dc:subject/>
  <dc:title>Słupsk, 7</dc:title>
</cp:coreProperties>
</file>