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OTOKÓŁ ODBIORU KOŃCOWEGO ROBÓT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tyczy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zpoczęto w dniu 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kończono w dniu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TRONA PRZYJMUJACA – ZAMAWIAJĄC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</w:t>
      </w:r>
      <w:r>
        <w:rPr>
          <w:rFonts w:eastAsia="Calibri" w:cs="Calibri" w:ascii="Calibri" w:hAnsi="Calibri"/>
          <w:lang w:eastAsia="en-US"/>
        </w:rPr>
        <w:t xml:space="preserve">..- przewodniczący komisj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</w:t>
      </w:r>
      <w:r>
        <w:rPr>
          <w:rFonts w:eastAsia="Calibri" w:cs="Calibri" w:ascii="Calibri" w:hAnsi="Calibri"/>
          <w:lang w:eastAsia="en-US"/>
        </w:rPr>
        <w:t xml:space="preserve">..- członek komisji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lang w:eastAsia="en-US"/>
        </w:rPr>
        <w:t xml:space="preserve">- członek komisji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TRONA PRZEKAZUJĄCA – WYKONAWC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</w:t>
      </w:r>
      <w:r>
        <w:rPr>
          <w:rFonts w:eastAsia="Calibri" w:cs="Calibri" w:ascii="Calibri" w:hAnsi="Calibri"/>
          <w:lang w:eastAsia="en-US"/>
        </w:rPr>
        <w:t>-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 zapoznaniu się ze stanem zaawansowania robót i dokumentacją stwierdza się co następuj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informacją  w dniu ……powiadomił Zamawiającego o zakończeniu robót i zgłosił gotowość do odbioru końcow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boty będące przedmiotem odbioru zostały wykonane na podstawie umowy                              nr ………………….  pomiędzy …………………………………. a 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Roboty zostały wykonane w okresie od ………………………do …………………….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zkolenie personelu z obsługi Systemu odbyło się dnia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rmin umowy został dotrzymany/opóźniony o …………………… dni z przyczyn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leżnych od Wykonawcy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leżnych od Zamawiającego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zależnych od stron um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przypadku ustalenia odpowiedzialności stron w powstaniu opóźnienia należy podać wysokość kar umownych należnych jednej ze stron oraz z czego zostaną potrąco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az dokumentów budowy stanowi załącznik do niniejszego protokołu. 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kompletną dokumentację powykonawczą,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testy, certyfikaty na wbudowane materiały, armaturę i urządzenia (wymienić brakujące)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magane przepisami szczegółowymi protokoły i zaświadczenia z przeprowadzonych przez Wykonawcę badań i sprawdzeń,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strukcję obsługi, karty gwarancyjne, instrukcja eksploatacyjna na wbudowane urządzenia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isemną gwarancję jakości na wykonane roboty,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e 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dczas odbioru robót nie stwierdzono istotnych usterek wpływających na odbiór końcowy; (jeśli stwierdzono należy wymienić jakie oraz określić termin ich usunięc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eren prac  został uporządkowany, (jeśli nie wymienić sposób i termin uporządkowania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związku ze stwierdzeniem że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roboty budowlane zostały zakończone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okumentacja przekazana przez Wykonawcę jest kompletna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ie stwierdzono istotnych usterek wykonanych robót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dokonuje z dniem …………………………… odbioru końcowego przedmiotu umowy powołanej w pkt 2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res gwarancji jakości wykonanych robót ustala się na: …………………… od daty podpisania niniejszego protokołu czyli dnia 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ałkowita wartość wykonanych i odebranych robót wynosi netto …………………………..                                i brutto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niejszy protokół stanowi podstawę do wystawienia przez Wykonawcę                                        na Zamawiającego faktury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 tym protokół zakończono i podpisano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rzedstawiciele Zamawiającego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.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.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3.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Przedstawiciele Wykonawcy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.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. 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ałączniki do protokołu: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)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2)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76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714 18 40  / Fax 59 714 18 4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07 2490 0005 0000 4600 5060 1029</w:t>
      <w:tab/>
      <w:t xml:space="preserve">         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GB"/>
      </w:rPr>
      <w:t>office@parr.slupsk.pl</w:t>
      <w:tab/>
      <w:t>PN-EN ISO 9001:2015-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plified Arabic Fixed" w:hAnsi="Simplified Arabic Fixed" w:cs="Simplified Arabic Fixe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 Fixed;Simplified Arabic Fixed" w:hAnsi="Simplified Arabic Fixed;Simplified Arabic Fixed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4:00Z</dcterms:created>
  <dc:creator>PARR</dc:creator>
  <dc:description/>
  <cp:keywords/>
  <dc:language>en-US</dc:language>
  <cp:lastModifiedBy>Marcin Domaros</cp:lastModifiedBy>
  <cp:lastPrinted>2023-01-19T10:53:00Z</cp:lastPrinted>
  <dcterms:modified xsi:type="dcterms:W3CDTF">2023-03-17T08:03:00Z</dcterms:modified>
  <cp:revision>4</cp:revision>
  <dc:subject/>
  <dc:title>Słupsk, 7</dc:title>
</cp:coreProperties>
</file>