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o zapytania ofertowego –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Oświadczenie o spełnianiu warunków udziału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0"/>
        </w:rPr>
        <w:t xml:space="preserve">w postępowaniu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 xml:space="preserve">OŚWIADCZENIE O SPEŁNIANIU WARUNKÓW UDZIAŁU W POSTĘPOWANI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RAKU PODSTAW DO WYKLUCZ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zapytaniu ofertowym na:</w:t>
      </w:r>
    </w:p>
    <w:p>
      <w:pPr>
        <w:pStyle w:val="Normal"/>
        <w:widowControl w:val="false"/>
        <w:suppressAutoHyphens w:val="true"/>
        <w:spacing w:lineRule="auto" w:line="276" w:before="120" w:after="120"/>
        <w:ind w:right="23" w:hanging="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nie Systemu Sygnalizacji Pożaru dla przemysłowego obiektu produkcyjnego przy ul. Portowej 13A</w:t>
      </w:r>
    </w:p>
    <w:p>
      <w:pPr>
        <w:pStyle w:val="Normal"/>
        <w:widowControl w:val="false"/>
        <w:suppressAutoHyphens w:val="true"/>
        <w:spacing w:lineRule="auto" w:line="276" w:before="120" w:after="120"/>
        <w:ind w:right="23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 w:bidi="hi-IN"/>
        </w:rPr>
        <w:t>oświadczamy, ż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120" w:after="120"/>
        <w:ind w:left="709" w:right="23" w:hanging="283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Wykonawca spełnia warunki udziału w postępowaniu określone w Zapytaniu, </w:t>
        <w:br/>
        <w:t xml:space="preserve">w szczególności, jest uprawniony do występowania w obrocie prawnym, zgodnie </w:t>
        <w:br/>
        <w:t xml:space="preserve">z wymaganiami ustawowymi, posiada uprawnienia niezbędne do wykonywania określonych prac lub czynności, dysponuje niezbędną wiedzą i doświadczeniem, a także potencjałem ekonomicznym i technicznym oraz pracownikami zdolnymi do wykonania danego zamówienia, znajduje się w sytuacji finansowej zapewniającej wykonanie zamówienia, </w:t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świadczenia załączamy dokumenty określone w punkcie IX zapytania ofertow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276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714 18 40  / Fax 59 714 18 4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83 8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07 2490 0005 0000 4600 5060 1029</w:t>
      <w:tab/>
      <w:t xml:space="preserve">         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GB"/>
      </w:rPr>
      <w:t>office@parr.slupsk.pl</w:t>
      <w:tab/>
      <w:t>PN-EN ISO 9001:2015-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implified Arabic Fixed;Simplified Arabic Fixed" w:hAnsi="Simplified Arabic Fixed;Simplified Arabic Fixed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4:00Z</dcterms:created>
  <dc:creator>PARR</dc:creator>
  <dc:description/>
  <cp:keywords/>
  <dc:language>en-US</dc:language>
  <cp:lastModifiedBy>Marcin Domaros</cp:lastModifiedBy>
  <cp:lastPrinted>2023-01-19T10:53:00Z</cp:lastPrinted>
  <dcterms:modified xsi:type="dcterms:W3CDTF">2023-03-17T11:05:00Z</dcterms:modified>
  <cp:revision>5</cp:revision>
  <dc:subject/>
  <dc:title>Słupsk, 7</dc:title>
</cp:coreProperties>
</file>