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wa i dane oferenta</w:t>
        <w:tab/>
        <w:tab/>
        <w:tab/>
        <w:tab/>
        <w:tab/>
        <w:tab/>
        <w:tab/>
        <w:t>Miejscowość, d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ŚWIADCZENI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 posiadaniu zawartej obowiązującej umowy dystrybucyjnej pomiędzy wykonawcą, a Operatorem Sieci Dystrybucyjnej do postepowań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szCs w:val="24"/>
        </w:rPr>
        <w:t>Dotyczy postępowania na realizacje zadania:</w:t>
      </w:r>
      <w:r>
        <w:rPr>
          <w:bCs/>
          <w:iCs/>
          <w:szCs w:val="24"/>
        </w:rPr>
        <w:t xml:space="preserve"> 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iCs/>
          <w:szCs w:val="24"/>
        </w:rPr>
        <w:t>„</w:t>
      </w:r>
      <w:r>
        <w:rPr>
          <w:bCs/>
          <w:iCs/>
          <w:szCs w:val="24"/>
        </w:rPr>
        <w:t>D</w:t>
      </w:r>
      <w:r>
        <w:rPr>
          <w:bCs/>
          <w:iCs/>
          <w:color w:val="000000"/>
          <w:szCs w:val="24"/>
        </w:rPr>
        <w:t>ostawa energii elektrycznej do budynków PARR S.A. w Słupsku przy ul. Obrońców Wybrzeża 2, 3 i 3B oraz ul. Portowej 13b (Słupski Inkubator Technologiczny) wraz</w:t>
      </w:r>
      <w:r>
        <w:rPr>
          <w:rFonts w:eastAsia="Calibri"/>
          <w:bCs/>
          <w:iCs/>
          <w:color w:val="000000"/>
        </w:rPr>
        <w:t xml:space="preserve"> z kompleksową dostawą gazu do budynków przy. ul. Obrońców Wybrzeża 2 i Portowej 13b (Słupski Inkubator Technologiczny)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Cs w:val="24"/>
        </w:rPr>
        <w:t>Niniejszym oświadczam, że posiadamy zawartą Generalną Umowę Dystrybucyjną z Operatorem Systemu Dystrybucyjnego na świadczenie usług dystrybucji paliwa gazowego działający na terenie miasta Słupska na czas obejmujący czas trwania usługi świadczonej na rzecz Pomorskiej Agencji Rozwoju Regionalnego S.A. o nr ….zawartą dnia 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  <w:t>Data i podpis osoby uprawnionej do reprezentowania Wykonawcy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1345" cy="4368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1285" cy="4832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2560" cy="4762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  <w:lang w:val="en-US" w:eastAsia="en-US"/>
      </w:rPr>
    </w:pPr>
    <w:r>
      <w:rPr>
        <w:sz w:val="4"/>
        <w:lang w:val="en-US" w:eastAsia="en-US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cap="sq"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right="0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right="0" w:hanging="0"/>
      <w:outlineLvl w:val="6"/>
    </w:pPr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  <w:szCs w:val="24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olor w:val="000000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4"/>
      <w:lang w:bidi="hi-IN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WWDomylnie"/>
    <w:pPr>
      <w:ind w:left="283" w:right="0" w:hanging="283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6:00Z</dcterms:created>
  <dc:creator>PARR</dc:creator>
  <dc:description/>
  <cp:keywords/>
  <dc:language>en-US</dc:language>
  <cp:lastModifiedBy>agata.k@parr.slupsk.pl</cp:lastModifiedBy>
  <cp:lastPrinted>2016-05-13T10:57:00Z</cp:lastPrinted>
  <dcterms:modified xsi:type="dcterms:W3CDTF">2023-03-27T11:04:00Z</dcterms:modified>
  <cp:revision>103</cp:revision>
  <dc:subject/>
  <dc:title>Słupsk, 7</dc:title>
</cp:coreProperties>
</file>